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tbl>
      <w:tblPr>
        <w:bidiVisual w:val="true"/>
        <w:tblW w:w="3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5"/>
        <w:gridCol w:w="993"/>
        <w:gridCol w:w="113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ا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ن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اؤ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</w:t>
            </w:r>
            <w:r>
              <w:rPr/>
              <w:t>4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بالمراه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ي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ب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عديل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يا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قول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تع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ل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ذ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1:00Z</dcterms:created>
  <dc:creator>*</dc:creator>
  <dc:description/>
  <dc:language>en-US</dc:language>
  <cp:lastModifiedBy>*</cp:lastModifiedBy>
  <dcterms:modified xsi:type="dcterms:W3CDTF">2002-11-04T10:01:00Z</dcterms:modified>
  <cp:revision>48</cp:revision>
  <dc:subject/>
  <dc:title>فهرس التعليمات التفسيرية العامة</dc:title>
</cp:coreProperties>
</file>